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6205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12.2012 г. № 488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   внесении   изменений   в   постановле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министрации Златоустовского город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круга № 92-п от 11.03.2010 г. «Об утвержден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лгосрочной      целевой      программ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Златоустовский городской округ – территория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здорового  образа  жизни  на  2010-2012  гг.»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целях уточнения долгосрочной целевой программы «Златоустовский городской округ – территория здорового образа жизни на 2010- 2012 гг.»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В приложение к постановлению Администрации Златоустовского городского округа № 92-п от 11.03.2010 г. «Об утверждении долгосрочной целевой программы «Златоустовский городской округ – территория здорового образа жизни на 2010- 2012 гг.»                   (в редакции постановления Администрации Златоустовского городского округа                                от 01.09.2010 г. № 301-п, от 11.10.2010 г. № 338-п, от 26.10.2012 г. № 409-п) (далее – Программа), внести следующие изменен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в разделе 2 «Паспорт долгосрочной целевой программы «Златоустовский городской округ – территория здорового образа жизни на 2010-2012 г.г.»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строку «Объемы и источники финансирования» Программы изложить в следующей редак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«Источником финансирования мероприятий Программы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средства бюджета Златоустовского городского округа (далее – бюджет ЗГО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средства частных инвестиц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средства предприятий Златоустовского городского округа (далее – предприятия ЗГО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) средства федерального бюджета.                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бщий объем финансирования Программы в 2010-2012 годах составит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98 885,82 тыс. рублей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юджет ЗГО                   – 66 667,32 тыс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астные инвестиции     –   1 680,00 тыс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едприятия ЗГО          –      825,00 тыс. руб.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едеральный бюджет   –  29 713,50 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ём финансирования в 2010 году  – 29 130,70 тыс. руб.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юджет ЗГО                                          – 28 295,70 тыс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астные инвестиции                            –      560,00 тыс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едприятия ЗГО                                 –      275,00 тыс. руб.         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ём финансирования в 2011 году – 24 105,90 тыс. руб.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юджет ЗГО                                         – 23 270,90  тыс. руб.;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астные инвестиции                           –      560,00 тыс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едприятия ЗГО                                –      275,00 тыс. руб.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бъём финансирования в 2012 году   – 45 649,22 тыс. руб., в том числе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юджет ЗГО                                           – 15 100,72 тыс. руб.;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астные инвестиции                             –  560,00 тыс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приятия ЗГО                                  –  275,00 тыс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едеральный бюджет                           –  29 713,50 тыс. руб.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пункт 2, 5 строки «Ожидаемые конечные результаты реализации Программы» Паспорта Программы изложить в следующей редак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«2. Общий объем расходов бюджета муниципального образования на физическую культуру и спор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0 г. – 28 295,70 тыс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011 г. – 23 270,90  тыс. руб.;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2 г. – 15 100,72 тыс. руб.»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«5. Повышение удовлетворенности населения дополнительным</w:t>
      </w:r>
      <w:r>
        <w:rPr>
          <w:sz w:val="24"/>
        </w:rPr>
        <w:t xml:space="preserve"> спортивно-оздоровительным образованием детей до 33,44 %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 строки 2, 5 таблицы "Основные целевые индикаторы эффективности реализации Программы "Златоустовский городской округ – территория здорового образа жизни                      на 2010-2012 г.г." пункта 24  раздела 4 Программы изложить в следующей редакции: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969"/>
        <w:gridCol w:w="1275"/>
        <w:gridCol w:w="1418"/>
        <w:gridCol w:w="1134"/>
        <w:gridCol w:w="1275"/>
      </w:tblGrid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Общий объем расходования бюджета муниципального образования на физическую культуру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8 29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 270,9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 100,72</w:t>
            </w:r>
          </w:p>
        </w:tc>
      </w:tr>
      <w:tr>
        <w:trPr>
          <w:trHeight w:val="3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Удовлетворённость  населения дополнительным  спортивно-оздоровительным образованием де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3,4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пункт 31 раздела 6 «Ресурсное обеспечение Программы по годам» изложить                          в следующей редакции: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«31. Общий объем финансирования целевой Программы в 2010-2012 годах составит 98 885,82 тыс. рублей, 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том числе: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>бюджет ЗГО                  – 66 667,32 тыс. руб.;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>частные инвестиции     – 1 680,00 тыс. руб.;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предприятия ЗГО          –    825,00 тыс. руб.; 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>федеральный бюджет   -  29 713,50 тыс. руб.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0"/>
        </w:numPr>
        <w:tabs>
          <w:tab w:val="clear" w:pos="709"/>
          <w:tab w:val="left" w:pos="4860" w:leader="none"/>
        </w:tabs>
        <w:suppressAutoHyphens w:val="false"/>
        <w:spacing w:before="0" w:after="0"/>
        <w:ind w:left="0" w:firstLine="709"/>
        <w:rPr>
          <w:spacing w:val="0"/>
        </w:rPr>
      </w:pPr>
      <w:r>
        <w:rPr>
          <w:spacing w:val="0"/>
        </w:rPr>
        <w:t>Объём финансирования в 2010 году  – 29 130,70 тыс. руб., в том числе: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>бюджет ЗГО                                          – 28 295,70 тыс. руб.;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>частные инвестиции                            –       560,00 тыс. руб.;</w:t>
      </w:r>
    </w:p>
    <w:p>
      <w:pPr>
        <w:pStyle w:val="Style14"/>
        <w:numPr>
          <w:ilvl w:val="0"/>
          <w:numId w:val="0"/>
        </w:numPr>
        <w:tabs>
          <w:tab w:val="clear" w:pos="709"/>
          <w:tab w:val="left" w:pos="4860" w:leader="none"/>
        </w:tabs>
        <w:suppressAutoHyphens w:val="false"/>
        <w:spacing w:before="0" w:after="0"/>
        <w:ind w:left="0" w:firstLine="709"/>
        <w:rPr>
          <w:spacing w:val="0"/>
        </w:rPr>
      </w:pPr>
      <w:r>
        <w:rPr>
          <w:spacing w:val="0"/>
        </w:rPr>
        <w:t xml:space="preserve">предприятия ЗГО                                 –       275,00 тыс. руб.                   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>Объём финансирования в 2011 году – 24 105,90 тыс. руб., в том числе: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бюджет ЗГО                                        –  23 270,90  тыс. руб.;      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>частные инвестиции                           –      560,00 тыс. руб.;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предприятия ЗГО                                –  275,00 тыс. руб.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Объём финансирования в 2012 году   – 45 649,22 тыс. руб., в том числе: 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бюджет ЗГО                                           – 15 100,72 тыс. руб.;      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>частные инвестиции                              –      560,00 тыс. руб.;</w:t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245" w:leader="none"/>
        </w:tabs>
        <w:ind w:firstLine="709"/>
        <w:jc w:val="both"/>
        <w:rPr>
          <w:sz w:val="24"/>
        </w:rPr>
      </w:pPr>
      <w:r>
        <w:rPr>
          <w:sz w:val="24"/>
        </w:rPr>
        <w:t>предприятия ЗГО                                   –      275,00 тыс. руб.;</w:t>
      </w:r>
    </w:p>
    <w:p>
      <w:pPr>
        <w:pStyle w:val="Normal"/>
        <w:shd w:fill="FFFFFF" w:val="clear"/>
        <w:tabs>
          <w:tab w:val="clear" w:pos="709"/>
          <w:tab w:val="left" w:pos="4860" w:leader="none"/>
        </w:tabs>
        <w:ind w:firstLine="709"/>
        <w:jc w:val="both"/>
        <w:rPr>
          <w:sz w:val="24"/>
        </w:rPr>
      </w:pPr>
      <w:r>
        <w:rPr>
          <w:sz w:val="24"/>
        </w:rPr>
        <w:t>федеральный бюджет                            –   29 713,50 тыс. руб.»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</w:rPr>
        <w:t>4) раздел 7. «Система программных мероприятий, включая состав мероприятий, информацию о необходимых ресурсах и сроках реализации каждого мероприятия» Программы изложить в следующей редакции</w:t>
      </w:r>
      <w:r>
        <w:rPr/>
        <w:t xml:space="preserve">: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) подпункты 2, 5  пункта 42 раздела 9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4"/>
        </w:rPr>
        <w:t>а) «</w:t>
      </w:r>
      <w:r>
        <w:rPr>
          <w:sz w:val="24"/>
          <w:lang w:eastAsia="ar-SA"/>
        </w:rPr>
        <w:t>2. Общий объем расходов бюджета муниципального образования на физическую культуру и спорт:</w:t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4"/>
          <w:lang w:eastAsia="ar-SA"/>
        </w:rPr>
        <w:t xml:space="preserve">   </w:t>
      </w:r>
      <w:r>
        <w:rPr>
          <w:spacing w:val="-2"/>
          <w:sz w:val="24"/>
          <w:lang w:eastAsia="ar-SA"/>
        </w:rPr>
        <w:t>2010 г.</w:t>
      </w:r>
      <w:r>
        <w:rPr>
          <w:b/>
          <w:spacing w:val="-2"/>
          <w:sz w:val="24"/>
          <w:lang w:eastAsia="ar-SA"/>
        </w:rPr>
        <w:t xml:space="preserve">  </w:t>
      </w:r>
      <w:r>
        <w:rPr>
          <w:spacing w:val="-2"/>
          <w:sz w:val="24"/>
          <w:lang w:eastAsia="ar-SA"/>
        </w:rPr>
        <w:t xml:space="preserve">– 28 295,70 тыс. руб.;  </w:t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4"/>
          <w:lang w:eastAsia="ar-SA"/>
        </w:rPr>
        <w:t xml:space="preserve">   </w:t>
      </w:r>
      <w:r>
        <w:rPr>
          <w:spacing w:val="-2"/>
          <w:sz w:val="24"/>
          <w:lang w:eastAsia="ar-SA"/>
        </w:rPr>
        <w:t>2011 г.</w:t>
      </w:r>
      <w:r>
        <w:rPr>
          <w:b/>
          <w:spacing w:val="-2"/>
          <w:sz w:val="24"/>
          <w:lang w:eastAsia="ar-SA"/>
        </w:rPr>
        <w:t xml:space="preserve">  </w:t>
      </w:r>
      <w:r>
        <w:rPr>
          <w:spacing w:val="-2"/>
          <w:sz w:val="24"/>
          <w:lang w:eastAsia="ar-SA"/>
        </w:rPr>
        <w:t xml:space="preserve">–  23 270,90  тыс. руб.;  </w:t>
      </w:r>
    </w:p>
    <w:p>
      <w:pPr>
        <w:pStyle w:val="Normal"/>
        <w:ind w:firstLine="709"/>
        <w:jc w:val="both"/>
        <w:rPr>
          <w:spacing w:val="-2"/>
          <w:sz w:val="24"/>
          <w:lang w:eastAsia="ar-SA"/>
        </w:rPr>
      </w:pPr>
      <w:r>
        <w:rPr>
          <w:spacing w:val="-2"/>
          <w:sz w:val="24"/>
          <w:lang w:eastAsia="ar-SA"/>
        </w:rPr>
        <w:t xml:space="preserve">   </w:t>
      </w:r>
      <w:r>
        <w:rPr>
          <w:spacing w:val="-2"/>
          <w:sz w:val="24"/>
          <w:lang w:eastAsia="ar-SA"/>
        </w:rPr>
        <w:t>2012 г.  –  15 100,72 тыс. руб.»;</w:t>
      </w:r>
    </w:p>
    <w:p>
      <w:pPr>
        <w:pStyle w:val="Normal"/>
        <w:ind w:firstLine="709"/>
        <w:jc w:val="both"/>
        <w:rPr>
          <w:b/>
          <w:b/>
          <w:spacing w:val="-2"/>
          <w:sz w:val="24"/>
          <w:lang w:eastAsia="ar-SA"/>
        </w:rPr>
      </w:pPr>
      <w:r>
        <w:rPr>
          <w:spacing w:val="-2"/>
          <w:sz w:val="24"/>
          <w:lang w:eastAsia="ar-SA"/>
        </w:rPr>
        <w:t>б) «5. Удовлетворенность населения дополнительным спортивно-оздоровительным образованием детей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  <w:lang w:eastAsia="ar-SA"/>
        </w:rPr>
        <w:t xml:space="preserve">2010 – 30,2 %,    2011 г. – </w:t>
      </w:r>
      <w:r>
        <w:rPr>
          <w:sz w:val="24"/>
        </w:rPr>
        <w:t xml:space="preserve">33,3 </w:t>
      </w:r>
      <w:r>
        <w:rPr>
          <w:spacing w:val="-2"/>
          <w:sz w:val="24"/>
          <w:lang w:eastAsia="ar-SA"/>
        </w:rPr>
        <w:t>%,   2012 г. – 33,44 %».</w:t>
      </w:r>
    </w:p>
    <w:p>
      <w:pPr>
        <w:pStyle w:val="Normal"/>
        <w:ind w:firstLine="709"/>
        <w:jc w:val="both"/>
        <w:rPr>
          <w:spacing w:val="-2"/>
          <w:sz w:val="24"/>
          <w:lang w:eastAsia="ar-SA"/>
        </w:rPr>
      </w:pPr>
      <w:r>
        <w:rPr>
          <w:spacing w:val="-2"/>
          <w:sz w:val="24"/>
          <w:lang w:eastAsia="ar-SA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Постановление Администрации Златоустовского городского округа                                  от  26.10.2012 г. № 409-п считать утратившим сил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Информационно-аналитическому отделу Администрации Златоустовского городского округа (Грязнова И.В.)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Организацию выполнения настоящего постановления возложить на заместителя  Главы Златоустовского городского округа по социальным вопросам  Гусеву М.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9"/>
          <w:tab w:val="left" w:pos="960" w:leader="none"/>
        </w:tabs>
        <w:ind w:right="10" w:hanging="0"/>
        <w:rPr>
          <w:spacing w:val="-9"/>
          <w:sz w:val="24"/>
        </w:rPr>
      </w:pPr>
      <w:r>
        <w:rPr>
          <w:spacing w:val="-4"/>
          <w:sz w:val="24"/>
        </w:rPr>
        <w:t>Глава</w:t>
      </w:r>
    </w:p>
    <w:p>
      <w:pPr>
        <w:pStyle w:val="Normal"/>
        <w:shd w:fill="FFFFFF" w:val="clear"/>
        <w:tabs>
          <w:tab w:val="clear" w:pos="709"/>
          <w:tab w:val="left" w:pos="8026" w:leader="none"/>
        </w:tabs>
        <w:rPr/>
      </w:pPr>
      <w:r>
        <w:rPr>
          <w:spacing w:val="-3"/>
          <w:sz w:val="24"/>
        </w:rPr>
        <w:t>Златоустовского городского округа</w:t>
      </w:r>
      <w:r>
        <w:rPr>
          <w:sz w:val="24"/>
        </w:rPr>
        <w:t xml:space="preserve">                                                                                В.А. Жилин</w:t>
      </w:r>
    </w:p>
    <w:p>
      <w:pPr>
        <w:pStyle w:val="Normal"/>
        <w:shd w:fill="FFFFFF" w:val="clear"/>
        <w:tabs>
          <w:tab w:val="clear" w:pos="709"/>
          <w:tab w:val="left" w:pos="80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</w:t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Разослано: прокур., ФУ, УКС, СД, УФКСиТ-2, ПЭУ, Гусева М.Г., ПУ, ИАО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+ По ширине"/>
    <w:basedOn w:val="Normal"/>
    <w:qFormat/>
    <w:pPr>
      <w:numPr>
        <w:ilvl w:val="0"/>
        <w:numId w:val="2"/>
      </w:numPr>
      <w:shd w:fill="FFFFFF" w:val="clear"/>
      <w:suppressAutoHyphens w:val="true"/>
      <w:spacing w:before="230" w:after="0"/>
      <w:ind w:left="0" w:hanging="0"/>
      <w:jc w:val="both"/>
    </w:pPr>
    <w:rPr>
      <w:spacing w:val="-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4:03:00Z</dcterms:created>
  <dc:creator>prot_2</dc:creator>
  <dc:description/>
  <dc:language>en-US</dc:language>
  <cp:lastModifiedBy>prot_2</cp:lastModifiedBy>
  <cp:lastPrinted>2004-09-24T11:14:00Z</cp:lastPrinted>
  <dcterms:modified xsi:type="dcterms:W3CDTF">2012-12-19T04:03:00Z</dcterms:modified>
  <cp:revision>2</cp:revision>
  <dc:subject/>
  <dc:title>город Златоуст Челябинской области</dc:title>
</cp:coreProperties>
</file>